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ЙКАЛЬ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РУНТАЕВСКОЕ»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05 июня  2020 года                                                                             №56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 утверждении отчета об исполнении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юджета муниципального образов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Турунтаевское» сельское посе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2019 г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т депутатов муниципального образования «Турунтаевское» сельское поселение  РЕШАЕТ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муниципального образования «Турунтаевское» сельское поселение за 2019 год по доходам  в   сумме    15556,2 тыс. рублей; по расходам в сумме 15951,7 тыс. рублей  согласно приложениям 1,2,3,4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после дня его официального  обнарод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Турунтаевское» сельское поселение                                        О.И. Тутаева  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361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39:00Z</dcterms:created>
  <dc:creator>Приёмная</dc:creator>
  <dc:description/>
  <cp:keywords/>
  <dc:language>en-US</dc:language>
  <cp:lastModifiedBy>1</cp:lastModifiedBy>
  <cp:lastPrinted>2020-06-08T14:58:00Z</cp:lastPrinted>
  <dcterms:modified xsi:type="dcterms:W3CDTF">2020-06-08T06:00:00Z</dcterms:modified>
  <cp:revision>19</cp:revision>
  <dc:subject/>
  <dc:title>РЕСПУБЛИКА БУРЯТИЯ</dc:title>
</cp:coreProperties>
</file>